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03770565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92175046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60363816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475975996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06053896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8365290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